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2977"/>
        <w:jc w:val="both"/>
        <w:rPr>
          <w:rFonts w:ascii="Times New Roman CYR" w:hAnsi="Times New Roman CYR" w:cs="Times New Roman CYR"/>
          <w:bCs/>
          <w:sz w:val="16"/>
          <w:szCs w:val="16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УЖБА ПО ТАФАМ АСТРАХАНСКОЙ ОБЛАСТИ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 № 13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9.12.2017 № 20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9</w:t>
      </w:r>
      <w:r>
        <w:rPr>
          <w:rFonts w:cs="Times New Roman CYR" w:ascii="Times New Roman CYR" w:hAnsi="Times New Roman CYR"/>
          <w:bCs/>
          <w:szCs w:val="28"/>
        </w:rPr>
        <w:t>.12.2018</w:t>
      </w:r>
      <w:r>
        <w:rPr>
          <w:szCs w:val="28"/>
        </w:rPr>
        <w:t xml:space="preserve"> № 240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9.12.2017 № 200 «Об утверждении производственных программ ФГБУ «ЦЖКУ» Минобороны России (ОГРН 1027700430889) в сфере холодного, горячего водоснабжения и водоотвед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1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МО «ЗАТО Знаменск» Астраханской области) на 2018 - 2020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583,04» заменить цифрами «2585,50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36» заменить цифрами «104,46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с. Никольское МО «Николо - Комаровский сельсовет» Камызякского района Астраханской области) на 2018 - 2020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38,81» заменить цифрами «337,51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37» заменить цифрами «102,97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МО «Тамбовский сельсовет» Харабалинского района Астраханской области)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161,57» заменить цифрами «2153,44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88» заменить цифрами «103,49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 производственной программе ФГБУ «ЦЖКУ» Минобороны России (ОГРН 1027700430889) в сфере холодного водоснабжения (питьевая вода по системам водоснабжения, расположенным на территории МО «Солянский сельсовет» и с. Кулаковка МО «Трехпротокский сельсовет» Астраханской области)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39,07» заменить цифрами «239,77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02» заменить цифрами «103,32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5. В производственной программе ФГБУ «ЦЖКУ» Минобороны России (ОГРН 1027700430889) в сфере холодного водоснабжения (техническая вода по системе водоснабжения, расположенной на территории МО «ЗАТО Знаменск» Астраханской области)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8,18» заменить цифрами «18,15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5,26» заменить цифрами «105,11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6. В производственной программе ФГБУ «ЦЖКУ» Минобороны России (ОГРН 1027700430889) в сфере водоотведения (по системе водоотведения, расположенной на территории МО «ЗАТО Знаменск» Астраханской области)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,64» заменить цифрами «6,67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43» заменить цифрами «103,89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7. В производственной программе ФГБУ «ЦЖКУ» Минобороны России (ОГРН 1027700430889) в сфере водоотведения (по системе водоотведения, расположенной на территории МО «Солянский сельсовет» Наримановского района Астраханской области)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5,17» заменить цифрами «85,62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07» заменить цифрами «103,62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8. В производственной программе ФГБУ «ЦЖКУ» Минобороны России (ОГРН 1027700430889) в сфере водоотведения (по системе водоотведения, расположенной на территории МО «Тамбовский сельсовет» Харабалинского района Астраханской области) на 2018 - 2020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50,49» заменить цифрами «852,45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42» заменить цифрами «103,66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.12.2018 № 240 в ФГБУ «ЦЖКУ» Минобороны России (ОГРН 102770043088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9.12.2018 № 240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9.12.2018 № 240 на сайте службы по тарифам Астраханской области (http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 о. руководителя                                                                                   О. 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Кубышкина Александра Сергеевна</cp:lastModifiedBy>
  <cp:lastPrinted>2017-12-13T18:18:00Z</cp:lastPrinted>
  <dcterms:modified xsi:type="dcterms:W3CDTF">2018-12-21T06:16:00Z</dcterms:modified>
  <cp:revision>140</cp:revision>
  <dc:subject/>
  <dc:title>проект</dc:title>
</cp:coreProperties>
</file>